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0" w:hanging="360"/>
        <w:rPr/>
      </w:pPr>
      <w:r>
        <w:rPr/>
        <w:t>Nam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0" w:hanging="0"/>
        <w:rPr/>
      </w:pPr>
      <w:r>
        <w:rPr/>
        <w:t>Villag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>Street Address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iling Address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/>
      </w:pPr>
      <w:r>
        <w:rPr/>
        <w:t>Phone_________________________</w:t>
      </w:r>
    </w:p>
    <w:p>
      <w:pPr>
        <w:pStyle w:val="Normal"/>
        <w:ind w:left="360" w:hanging="0"/>
        <w:rPr/>
      </w:pPr>
      <w:r>
        <w:rPr/>
        <w:t>E-mail:</w:t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vessel owner, boat location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Name of vessel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Type of vessel, length, gear used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ederal permit?</w:t>
      </w:r>
    </w:p>
    <w:p>
      <w:pPr>
        <w:pStyle w:val="Normal"/>
        <w:rPr/>
      </w:pPr>
      <w:r>
        <w:rPr/>
        <w:softHyphen/>
        <w:softHyphen/>
        <w:softHyphen/>
        <w:softHyphen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/>
      </w:pPr>
      <w:r>
        <w:rPr/>
        <w:t>if yes, permit # 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Is there damage to your boat?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f yes, describe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imate of damages/cost to repair (if don’t know- write unsure)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damage to fishing equipment not included in #11?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so, describe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imate of repair or replacement costs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damage to private docks or other infrastructure? If so, describe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</w:t>
      </w:r>
    </w:p>
    <w:p>
      <w:pPr>
        <w:pStyle w:val="Normal"/>
        <w:ind w:left="720" w:hanging="0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you missed fishing time because of tsunami effects?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so, describe (how much, why, estimated loss of earnings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your vessel repairable or a total loss?</w:t>
        <w:softHyphen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you begun fishing again and if so did you invest in repairs or miss some fishing time? If so, describe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you noticed any changes in your catches or in where you find fish? If so, describe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plan to leave fishing and if so are you interested in free job training?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fishery-related business owners, what kind of business do you have? 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r business suffer damage or losses? If so, describ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stimate of damages/replacement costs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want to repair damages and continue operating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you been contacted by FEMA about disaster relief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expect to receive FEMA funds? If so, describe 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2:22:00Z</dcterms:created>
  <dc:creator>kellyf</dc:creator>
  <dc:description/>
  <cp:keywords/>
  <dc:language>en-US</dc:language>
  <cp:lastModifiedBy>kellyf</cp:lastModifiedBy>
  <cp:lastPrinted>2009-11-12T16:58:00Z</cp:lastPrinted>
  <dcterms:modified xsi:type="dcterms:W3CDTF">2009-11-26T00:57:00Z</dcterms:modified>
  <cp:revision>7</cp:revision>
  <dc:subject/>
  <dc:title>1</dc:title>
</cp:coreProperties>
</file>